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brary Inquiry about Metal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4058622951"/>
            <w:bookmarkStart w:id="1" w:name="__Fieldmark__0_4058622951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4058622951"/>
            <w:bookmarkStart w:id="3" w:name="__Fieldmark__1_4058622951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4058622951"/>
            <w:bookmarkStart w:id="5" w:name="__Fieldmark__2_4058622951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4058622951"/>
            <w:bookmarkStart w:id="7" w:name="__Fieldmark__3_4058622951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58622951"/>
            <w:bookmarkStart w:id="9" w:name="__Fieldmark__4_405862295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058622951"/>
            <w:bookmarkStart w:id="11" w:name="__Fieldmark__5_405862295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58622951"/>
            <w:bookmarkStart w:id="13" w:name="__Fieldmark__6_405862295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4058622951"/>
            <w:bookmarkStart w:id="15" w:name="__Fieldmark__7_4058622951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058622951"/>
            <w:bookmarkStart w:id="17" w:name="__Fieldmark__8_405862295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058622951"/>
            <w:bookmarkStart w:id="19" w:name="__Fieldmark__9_405862295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4058622951"/>
            <w:bookmarkStart w:id="22" w:name="__Fieldmark__10_4058622951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4058622951"/>
            <w:bookmarkStart w:id="24" w:name="__Fieldmark__11_4058622951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4058622951"/>
            <w:bookmarkStart w:id="26" w:name="__Fieldmark__12_4058622951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4058622951"/>
            <w:bookmarkStart w:id="28" w:name="__Fieldmark__13_4058622951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4058622951"/>
            <w:bookmarkStart w:id="30" w:name="__Fieldmark__14_4058622951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4058622951"/>
            <w:bookmarkStart w:id="32" w:name="__Fieldmark__15_4058622951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4058622951"/>
            <w:bookmarkStart w:id="34" w:name="__Fieldmark__16_4058622951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4058622951"/>
            <w:bookmarkStart w:id="36" w:name="__Fieldmark__17_4058622951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4058622951"/>
            <w:bookmarkStart w:id="38" w:name="__Fieldmark__18_4058622951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4058622951"/>
            <w:bookmarkStart w:id="40" w:name="__Fieldmark__20_4058622951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4058622951"/>
            <w:bookmarkStart w:id="42" w:name="__Fieldmark__21_4058622951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2_4058622951"/>
            <w:bookmarkStart w:id="44" w:name="__Fieldmark__22_4058622951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5" w:name="__Fieldmark__23_4058622951"/>
            <w:bookmarkStart w:id="46" w:name="__Fieldmark__23_4058622951"/>
            <w:bookmarkEnd w:id="4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4_4058622951"/>
            <w:bookmarkStart w:id="48" w:name="__Fieldmark__24_405862295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Identifies the different materials of which objects are made (Scienc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 xml:space="preserve">Science: </w:t>
            </w: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bCs/>
                <w:smallCaps/>
                <w:sz w:val="1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bCs/>
                <w:smallCaps/>
                <w:sz w:val="18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Library book about Metal (1), opaque projector and Unit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4058622951"/>
            <w:bookmarkStart w:id="50" w:name="__Fieldmark__26_4058622951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4058622951"/>
            <w:bookmarkStart w:id="52" w:name="__Fieldmark__27_4058622951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4058622951"/>
            <w:bookmarkStart w:id="54" w:name="__Fieldmark__28_4058622951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4058622951"/>
            <w:bookmarkStart w:id="56" w:name="__Fieldmark__29_4058622951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4058622951"/>
            <w:bookmarkStart w:id="58" w:name="__Fieldmark__30_4058622951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4058622951"/>
            <w:bookmarkStart w:id="60" w:name="__Fieldmark__31_4058622951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4058622951"/>
            <w:bookmarkStart w:id="62" w:name="__Fieldmark__32_4058622951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4058622951"/>
            <w:bookmarkStart w:id="64" w:name="__Fieldmark__33_4058622951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4058622951"/>
            <w:bookmarkStart w:id="66" w:name="__Fieldmark__34_4058622951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4058622951"/>
            <w:bookmarkStart w:id="68" w:name="__Fieldmark__35_4058622951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9" w:name="__Fieldmark__36_4058622951"/>
            <w:bookmarkStart w:id="70" w:name="__Fieldmark__36_4058622951"/>
            <w:bookmarkEnd w:id="7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30  April 9-13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lang w:val="en-GB"/>
              </w:rPr>
              <w:t>Ask the children about the different materials they inquired about last week at the Library and register their answers on the white boar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i/>
                <w:i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 xml:space="preserve">Tell them this Unit of Inquiry will be devoted to work on the following concepts </w:t>
            </w:r>
            <w:r>
              <w:rPr>
                <w:rFonts w:cs="Century Gothic" w:ascii="Century Gothic" w:hAnsi="Century Gothic"/>
                <w:b/>
                <w:i/>
                <w:lang w:val="en-GB"/>
              </w:rPr>
              <w:t>Provenance, materials, Reducing and Consumption.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lang w:val="en-GB"/>
              </w:rPr>
              <w:t>Ask them:  if we are going to work on Metal, which concept will we be working on? (Material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</w:t>
            </w:r>
            <w:r>
              <w:rPr>
                <w:rFonts w:cs="Century Gothic" w:ascii="Century Gothic" w:hAnsi="Century Gothic"/>
                <w:lang w:val="en-GB"/>
              </w:rPr>
              <w:t>Show the children the book about Metal with the opaque projector at the Library asking them questions about the pictures and the information they see.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Ask the children to write the title “Metal” in their Unit notebooks and register what it is written on page 4 from the book. If there is enough time, you can also ask them to register page 5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MyriadPro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8:01:00Z</dcterms:created>
  <dc:creator>Ana Maria</dc:creator>
  <dc:description/>
  <dc:language>en-US</dc:language>
  <cp:lastModifiedBy>ELAINE</cp:lastModifiedBy>
  <cp:lastPrinted>2011-09-01T17:53:00Z</cp:lastPrinted>
  <dcterms:modified xsi:type="dcterms:W3CDTF">2012-03-29T18:54:00Z</dcterms:modified>
  <cp:revision>6</cp:revision>
  <dc:subject/>
  <dc:title/>
</cp:coreProperties>
</file>